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. Внести в решение Совета Стародеревянковского 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9196,4 тыс. рублей заменить словами 107598,0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2) </w:t>
        <w:tab/>
        <w:t xml:space="preserve"> в подпункте 2 пункта 1 слова 122239,2 в сумме тыс. рублей заменить словами 120640,8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Внести изменения в приложения: 1,2, 3, 4, 5, 6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бычный_ Знак"/>
    <w:basedOn w:val="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10-28T08:39:00Z</cp:lastPrinted>
  <dcterms:modified xsi:type="dcterms:W3CDTF">2023-03-27T04:50:00Z</dcterms:modified>
  <cp:revision>68</cp:revision>
  <dc:subject/>
  <dc:title> </dc:title>
</cp:coreProperties>
</file>